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Обсуждение проекта решения о внесении изменений и дополнений</w:t>
      </w:r>
      <w:r>
        <w:rPr/>
        <w:t xml:space="preserve"> в </w:t>
      </w:r>
      <w:r>
        <w:rPr>
          <w:b/>
        </w:rPr>
        <w:t>Устав Школьненского сельского поселения Белореченского район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18 апреля 2019 года № 207 «Об обнародовании проекта решения о внесении изменений и дополнений в Устав Школьненского сельского поселения Белореченского района, назначении даты проведения публичных слушаний, установлении порядка учета и участия граждан в обсуждении проекта решения о внесении изменений и дополнений в Устав Школьненского сельского поселения Белоречеснкого района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Обсуждение проекта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ссмотрение проекта решения Совета Школьненского сельского поселения Белореченского района «О внесении изменений и дополнений в Устав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 – 6 мая 2019 </w:t>
      </w:r>
      <w:r>
        <w:rPr>
          <w:b/>
        </w:rPr>
        <w:t xml:space="preserve"> года в 14 -30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 в рабочую группу по учету предложений по проекту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ений в Устав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ений в Устав Школьненского сельского поселения Белореченского района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headerReference w:type="default" r:id="rId3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Пользователь Windows</cp:lastModifiedBy>
  <cp:lastPrinted>2012-06-25T15:53:00Z</cp:lastPrinted>
  <dcterms:modified xsi:type="dcterms:W3CDTF">2019-04-19T05:47:00Z</dcterms:modified>
  <cp:revision>6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